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Ở Y TẾ ĐỒNG NAI</w:t>
            </w:r>
          </w:p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TKN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tháng      năm 2019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CÔNG TÁCÔNG TÁC QUẢN LÝ</w:t>
      </w:r>
    </w:p>
    <w:p>
      <w:pPr>
        <w:pStyle w:val="Normal"/>
        <w:ind w:left="360" w:hanging="0"/>
        <w:jc w:val="center"/>
        <w:rPr/>
      </w:pPr>
      <w:r>
        <w:rPr>
          <w:b/>
          <w:lang w:val="es-PA"/>
        </w:rPr>
        <w:t xml:space="preserve"> </w:t>
      </w:r>
      <w:r>
        <w:rPr>
          <w:b/>
          <w:lang w:val="es-PA"/>
        </w:rPr>
        <w:t>CHẤT LƯỢNG THUỐC, MỸ PHẨM NĂM ........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Địa chỉ:</w:t>
      </w:r>
    </w:p>
    <w:p>
      <w:pPr>
        <w:pStyle w:val="Normal"/>
        <w:numPr>
          <w:ilvl w:val="0"/>
          <w:numId w:val="1"/>
        </w:numPr>
        <w:rPr/>
      </w:pPr>
      <w:r>
        <w:rPr>
          <w:lang w:val="es-PA"/>
        </w:rPr>
        <w:t>Số điện thoại:                                             Số fax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Họ tên Giám đốc:                                       Số điện thoại: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>I/. Thông tin về nhân lực: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 xml:space="preserve"> </w:t>
      </w:r>
      <w:r>
        <w:rPr>
          <w:b/>
          <w:lang w:val="es-PA"/>
        </w:rPr>
        <w:t>- Tổng số ……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Số cán bộ dược:</w:t>
      </w:r>
    </w:p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5"/>
        <w:gridCol w:w="1187"/>
        <w:gridCol w:w="1187"/>
        <w:gridCol w:w="1165"/>
        <w:gridCol w:w="1165"/>
        <w:gridCol w:w="1103"/>
        <w:gridCol w:w="116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</w:tr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rPr>
          <w:lang w:val="es-PA"/>
        </w:rPr>
      </w:pPr>
      <w:r>
        <w:rPr>
          <w:lang w:val="es-PA"/>
        </w:rPr>
        <w:t>-  Cán bộ khác: ……………..</w:t>
      </w:r>
    </w:p>
    <w:p>
      <w:pPr>
        <w:pStyle w:val="Normal"/>
        <w:ind w:left="360" w:hanging="0"/>
        <w:rPr/>
      </w:pPr>
      <w:r>
        <w:rPr>
          <w:b/>
          <w:lang w:val="es-PA"/>
        </w:rPr>
        <w:t>II/- Kết quả hoạt động: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lang w:val="es-PA"/>
        </w:rPr>
        <w:tab/>
      </w:r>
      <w:r>
        <w:rPr>
          <w:color w:val="000000"/>
          <w:lang w:val="fr-FR"/>
        </w:rPr>
        <w:t>1. Công tác xây dựng kế hoạch kiểm tra, giám sát chất lượng thuốc và mỹ phẩm trên địa bàn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>2. Công tác tổ chức triển khai thực hiện kế hoạch để kiểm tra, giám sát chất lượng thuốc và mỹ phẩm trên địa bàn;</w:t>
      </w:r>
    </w:p>
    <w:tbl>
      <w:tblPr>
        <w:tblW w:w="9539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30"/>
        <w:gridCol w:w="1081"/>
        <w:gridCol w:w="1195"/>
        <w:gridCol w:w="1074"/>
        <w:gridCol w:w="1074"/>
        <w:gridCol w:w="113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Năm 2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Năm 2013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Ghi chú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Mẫ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Số mẫu thực hiệ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ỷ lệ % so với tổng số mẫu  thực hiệ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Số mẫu thực hiệ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ỷ lệ % so với tổng số mẫu  thực hiện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ổng số mẫu thực hiệ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lấ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gử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thuốc  tân dượ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thuốc từ dược liệ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dược liệu và các vị thuốc y học cổ truyền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vật tư y t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mỹ phẫ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thực phẩm chức nă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Mẫu đạt tiêu chuẩn chất lươ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lang w:val="es-ES"/>
              </w:rPr>
              <w:t>Mẫu không đạt tiêu chuẩn chất lượ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thuốc  tân dượ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thuốc từ dược liệ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dược liệu và các vị thuốc y học cổ truyề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vật tư y t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mỹ phẫ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thực phẩm chức nă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huốc gi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>3. Việc phối hợp với các cơ quan chức năng trong công tác kiểm tra, giám sát chất lượng thuốc và mỹ phẩm trên địa bàn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lang w:val="fr-FR"/>
        </w:rPr>
        <w:tab/>
        <w:t>4. Công tác nghiên cứu khoa học và ứng dụng khoa học kỹ thuật, xây dựng và duy trì thực hiện GLP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>5. Công tác đào tạo cán bộ chuyên môn kỹ thuật và nghiên cứu khoa học phục vụ công tác kiểm nghiệm dược và mỹ phẩm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b/>
          <w:color w:val="000000"/>
          <w:lang w:val="fr-FR"/>
        </w:rPr>
        <w:t>III/- Kế họach năm 2014.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>IV/ Đề xuất – Kiến nghị:</w:t>
      </w:r>
    </w:p>
    <w:p>
      <w:pPr>
        <w:pStyle w:val="Normal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rPr/>
      </w:pPr>
      <w:r>
        <w:rPr>
          <w:b/>
          <w:i/>
          <w:lang w:val="es-PA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>:                                                                                                  GIÁM ĐỐC</w:t>
      </w:r>
    </w:p>
    <w:p>
      <w:pPr>
        <w:pStyle w:val="Normal"/>
        <w:rPr/>
      </w:pPr>
      <w:r>
        <w:rPr>
          <w:b/>
          <w:i/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TTr SYT;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1:00Z</dcterms:created>
  <dc:creator>Ms Hien</dc:creator>
  <dc:description/>
  <cp:keywords/>
  <dc:language>en-US</dc:language>
  <cp:lastModifiedBy>Maiphuong.vn</cp:lastModifiedBy>
  <cp:lastPrinted>2013-10-21T13:08:00Z</cp:lastPrinted>
  <dcterms:modified xsi:type="dcterms:W3CDTF">2019-10-12T09:44:00Z</dcterms:modified>
  <cp:revision>5</cp:revision>
  <dc:subject/>
  <dc:title>UBND TỈNH ĐỒNG NAI</dc:title>
</cp:coreProperties>
</file>